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sz w:val="20"/>
        </w:rPr>
      </w:pPr>
      <w:r>
        <w:rPr>
          <w:sz w:val="20"/>
        </w:rPr>
        <w:t>Графи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хнического обслуживания  внутридомового и внутриквартирного газового оборудования жилых домов на 1квартал 2026 год</w:t>
      </w:r>
    </w:p>
    <w:p>
      <w:pPr>
        <w:pStyle w:val="Normal"/>
        <w:ind w:right="196" w:hanging="0"/>
        <w:jc w:val="center"/>
        <w:rPr>
          <w:sz w:val="20"/>
        </w:rPr>
      </w:pPr>
      <w:r>
        <w:rPr>
          <w:sz w:val="20"/>
        </w:rPr>
        <w:t xml:space="preserve">РЭУ в с Янтиково филиала  АО «Газпром газораспределение Чебоксары» в г.Канаш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792"/>
        <w:gridCol w:w="898"/>
        <w:gridCol w:w="1066"/>
        <w:gridCol w:w="8017"/>
        <w:gridCol w:w="1417"/>
      </w:tblGrid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  оборудования</w:t>
            </w:r>
          </w:p>
        </w:tc>
        <w:tc>
          <w:tcPr>
            <w:tcW w:w="8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домов и кварти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и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тл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онки</w:t>
            </w:r>
          </w:p>
        </w:tc>
        <w:tc>
          <w:tcPr>
            <w:tcW w:w="8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варь    (ИЖД) 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 Беля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Ленинград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7,8,10,12,15,16.18,19.20,22,23,25,26,28,29,30,31,36,38,42,45,4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6,10,11,12,14,15,16,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,7,8,9,11,16,1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23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Набер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.Кошев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5,6,9,10,16,19,20,22,24,25,26,27,28,29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шк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5,6,7,8,9,10,11,14,15,19,21,22,23,24,25,27,29,31,32,33,34,35,36,37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,4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Овраж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7,8,9,10,11,12,13,14,15,16,17,18,19,20,21,2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Янти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Лет Побе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6,8,10,11,12,13,15,16,17,19,21,23,27,29,31,33,35,37,39,41,4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,7,8,11,12,14,16,20,21,24,25,26,27,32,33,34,36,38,40,42,44,50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Иван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,,12,14-2,18-1,18-2,20-1,20,2,33,41,43,45,47,53,6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оператив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,8-1,10-2,12,14,16,18,24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Марк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,8,9,11,12-1,12-2,13,19,23,24-1,26-2,26-3,28,30,34,36,1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-2,9-4,11-2,15-4,15-3,17-2,17-1,19-4,19-3,19-1,19-2,21-1,21-2,21-3,23,25,29,32,32-2,33,34,35,36,38,40,40а,4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го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-2,4,6,11-1,11-2,1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ябрь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,6-1,6-2,7,8,9,10,11,12,13,14,15,17,18,19,20,21,23,24,26,27,29,30,31,32,3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Т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-2,4,5, 5а,7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Сою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7,9,11,1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Сою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-1,3-2,4,5,7,8-2,8-4,9,10-1,10-2,12-1,12-2,14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роит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-1,13-2,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а.,75,143.43,27,91а,82а,127,133,135,139,141,147,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 (ИЖД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Янти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-1,10-2,11-1,11-2,12-1,12-2,14-1,14-2,16-2,17-1,17-2,18,19-2,19-3,20,23,24-1-24-2,24-3,25,16-1,26-2,2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сомоль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6,7,8,10,12,18,20,22,2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йбыш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-1,5-1,7,1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5,7,8,9,10,11,12,13,14,15,16,17,18,20,21,22,23,25,26,27,28,29,31,32,33,34,35,36,37,38,39,40,41,42,43,46,48,50,52,56,58,60,6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д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5,6,7,8,9,10,11,12,14,15,16-1,16-2,17-1,17-2,18-1,18-2,19,21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ад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5,6,7,8,10,11,12,13,15,18,19,20,22,23,26,28,30,32,34,36,38,42,44,48,5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я П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7,10,11,14,15,20,24,26,3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-я П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9,10,12,14,16,17,18,19,20,2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5,6,8,11,12,13,14,15,16,17,18,19,20,23,24,25,26,28,29,30,31,32,33,35,36,37,39,43,45,51,52,54,56,58,59,60,61,62,64,65,66,67,68,70,71,72,73,74,76,77,78,79,80,81,82а,83,84,86,88,89,90,91,91а,93,94,95,97,98,99,102,103,105,106,107,109,111,112,113,114,115,117,118,119,120,122,123,124,125,126,127,133,135,,139,141,147,149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б,14,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</w:t>
            </w:r>
            <w:r>
              <w:rPr>
                <w:sz w:val="20"/>
              </w:rPr>
              <w:t>.Турмы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р.Володарск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6,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6,7,10,14,15,17,18,19,20,22,2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Лесн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бокса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6,8,9,11,13,15,16,17,19,20,22,2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лст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,7,8,9,10,12,1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евраль (М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Янти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 д.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10,11,12,13,14,15,16,17,18,19,20.21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 д.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1,12,13,14,15,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 д.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5,6,7,8,9,10,11,12,13,14,15,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 д.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8,9,10,11,12,13,14,15,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,д.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10,11,12,13,14,15,16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,д.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.15,16,17.18,19,20,21,22,23,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 д.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,16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Март (МЖД)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,д.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,16,17,18,19,20,21,22,23,24,25,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,д.38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Ленина,д.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,16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 РТП 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10,11,12,13,14,15,16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(ИЖД) </w:t>
            </w:r>
          </w:p>
          <w:p>
            <w:pPr>
              <w:pStyle w:val="Normal"/>
              <w:tabs>
                <w:tab w:val="clear" w:pos="708"/>
                <w:tab w:val="left" w:pos="6811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Турмы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рослав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6,8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сення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5,6,7,8.10,11,12,14,15,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Марк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9,10,11,12,13,14,18,20,21,23,24,25,26,2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7,9,10,11,12,13,14,18,20,22,26,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9,11,13,1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а,2,2а,3,6,9,10,11,12,13,14,15,16,17,18,19,21,23,24,26,27,29,30,31,32,33,34,35,36,37,38,40,41,42,43,46,47,48,49,50,52,56,58,60,62,64,66,70,74,76,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во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5,6,8,10,12-1,12-2,14,1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т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5,7,8,11,16,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л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ехан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1,3,4,5,6,7,8,10,11,14,15,16,17,17а,18,19,20,22,24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чур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10,1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7,8,9,9а,10,13,14,15,16,17,17а.18,19,22,23,25,26,27,2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лодарск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3,4,7,8,9,10,11,12,13,15,16,17,18,20,2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1,2,3,3а,4,5,6,7,8,9,10,11,13,14,15,16,17,18,19,20,21,22,23,24,25,26,27,28,29,30,31,32,34,36,38,40,42,44,46,48,50,52,54,56,58,60,6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спе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а,2,3,4,6,8,9,10,11,12,14,16,17,18,25,2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5,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д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6,7,8,10,13,14,15,16,17,18,20,21,23,24,25,26,27,31,33,35,39,41,43,4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гель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6,7,8,9,12,16,17,18,19,21,22,23,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,2,4-1,4-2,6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ве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3,4,6,7,8,12,16,18,20,22,24,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51" w:leader="none"/>
          <w:tab w:val="center" w:pos="7492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b/>
      <w:sz w:val="28"/>
    </w:rPr>
  </w:style>
  <w:style w:type="character" w:styleId="Style12">
    <w:name w:val="Нижний колонтитул Знак"/>
    <w:qFormat/>
    <w:rPr>
      <w:b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b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2003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2:00Z</dcterms:created>
  <dc:creator>KTI</dc:creator>
  <dc:description/>
  <cp:keywords/>
  <dc:language>en-US</dc:language>
  <cp:lastModifiedBy>Мингалеева Гузелия Галиахметовна</cp:lastModifiedBy>
  <cp:lastPrinted>2023-12-13T15:48:00Z</cp:lastPrinted>
  <dcterms:modified xsi:type="dcterms:W3CDTF">2025-11-26T06:14:00Z</dcterms:modified>
  <cp:revision>224</cp:revision>
  <dc:subject/>
  <dc:title>УТВЕРЖДАЮ</dc:title>
</cp:coreProperties>
</file>